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к: приговор или стимул к действию?</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 Наталья Назарова, врач-терапевт</w:t>
      </w:r>
    </w:p>
    <w:p>
      <w:pPr>
        <w:pStyle w:val="Normal"/>
        <w:spacing w:lineRule="auto" w:line="360" w:before="0" w:after="0"/>
        <w:jc w:val="both"/>
        <w:rPr/>
      </w:pPr>
      <w:r>
        <w:rPr>
          <w:rFonts w:cs="Times New Roman" w:ascii="Times New Roman" w:hAnsi="Times New Roman"/>
          <w:sz w:val="24"/>
          <w:szCs w:val="24"/>
        </w:rPr>
        <w:t xml:space="preserve">Одним из самых грозных заболеваний в современном мире является рак. Даже простое упоминание о нем вызывает тревогу и страх. Данную болезнь считают приговором. Но так ли все безнадежно? Можно ли не заболеть раком или даже обратить его вспять? Современные исследования показывают, что можно многое сделать для профилактики рака.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shd w:fill="FFFFFF" w:val="clear"/>
          <w:lang w:eastAsia="ru-RU"/>
        </w:rPr>
        <w:t xml:space="preserve">Что представляет собой данное заболевание? </w:t>
      </w:r>
      <w:r>
        <w:rPr>
          <w:rFonts w:cs="Times New Roman" w:ascii="Times New Roman" w:hAnsi="Times New Roman"/>
          <w:b/>
          <w:sz w:val="24"/>
          <w:szCs w:val="24"/>
        </w:rPr>
        <w:t xml:space="preserve">Почему одни люди болеют, а другие – нет? </w:t>
      </w:r>
    </w:p>
    <w:p>
      <w:pPr>
        <w:pStyle w:val="Normal"/>
        <w:spacing w:lineRule="auto" w:line="360" w:before="0" w:after="0"/>
        <w:jc w:val="both"/>
        <w:rPr/>
      </w:pPr>
      <w:r>
        <w:rPr>
          <w:rFonts w:eastAsia="Times New Roman" w:cs="Times New Roman" w:ascii="Times New Roman" w:hAnsi="Times New Roman"/>
          <w:sz w:val="24"/>
          <w:szCs w:val="24"/>
          <w:shd w:fill="FFFFFF" w:val="clear"/>
          <w:lang w:eastAsia="ru-RU"/>
        </w:rPr>
        <w:t xml:space="preserve">Раковая опухоль – это сообщество клеток, являющихся потомством одной-единственной клетки, содержащей неправильную генетическую информацию, что делает ее неспособной выполнять отведенные ей функции. Если эта клетка начинает воспроизводить другие подобные себе клетки, то  возникает опухоль.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Изменение генов происходит в результате определенных </w:t>
      </w:r>
      <w:r>
        <w:rPr>
          <w:rFonts w:eastAsia="Times New Roman" w:cs="Times New Roman" w:ascii="Times New Roman" w:hAnsi="Times New Roman"/>
          <w:b/>
          <w:i/>
          <w:sz w:val="24"/>
          <w:szCs w:val="24"/>
          <w:shd w:fill="FFFFFF" w:val="clear"/>
          <w:lang w:eastAsia="ru-RU"/>
        </w:rPr>
        <w:t>мутаций</w:t>
      </w:r>
      <w:r>
        <w:rPr>
          <w:rFonts w:eastAsia="Times New Roman" w:cs="Times New Roman" w:ascii="Times New Roman" w:hAnsi="Times New Roman"/>
          <w:sz w:val="24"/>
          <w:szCs w:val="24"/>
          <w:lang w:eastAsia="ru-RU"/>
        </w:rPr>
        <w:t xml:space="preserve">. Но единичного повреждения генов, как правило, недостаточно для превращения клетки в опухолевую. Лишь накопление 5-10 мутаций в течение продолжительного времени, часто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многих лет, приводит к возникновению рака. Даже при наследственной предрасположенности к раку онкологические заболевания развиваются только в результате дополнительных мутаций. Таким образом, превращение нормальной клетки в опухолевую и дальнейший рост опухоли (канцерогенез)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ногостадийный процесс, который является результатом воздействия на человека различных фактор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утациям приводит </w:t>
      </w:r>
      <w:r>
        <w:rPr>
          <w:rFonts w:eastAsia="Times New Roman" w:cs="Times New Roman" w:ascii="Times New Roman" w:hAnsi="Times New Roman"/>
          <w:b/>
          <w:i/>
          <w:sz w:val="24"/>
          <w:szCs w:val="24"/>
          <w:lang w:eastAsia="ru-RU"/>
        </w:rPr>
        <w:t>воздействие на клетку канцероген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каких-либо внешних факторов (курение, химические вещества окружающей среды, вирусы и т. д.), либо внутренних (гормональных, иммунных и т. д.), либо их сочетаний. Например</w:t>
      </w:r>
      <w:r>
        <w:rPr>
          <w:rFonts w:cs="Times New Roman" w:ascii="Times New Roman" w:hAnsi="Times New Roman"/>
          <w:sz w:val="24"/>
          <w:szCs w:val="24"/>
        </w:rPr>
        <w:t>, табакокурение вызывает рак легких (химический канцероген); ультрафиолетовый спектр солнечного света может вызвать рак кожи; ионизирующее излучение – лейкозы (физические канцерогены). Папилломавирус человека является одной из основных причин рака шейки матки у женщин. Вирус гепатита В может вызвать рак печени. Это влияние онкогенных вирусов (биологические канцероге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акже оказывают влияние </w:t>
      </w:r>
      <w:r>
        <w:rPr>
          <w:rFonts w:cs="Times New Roman" w:ascii="Times New Roman" w:hAnsi="Times New Roman"/>
          <w:b/>
          <w:i/>
          <w:sz w:val="24"/>
          <w:szCs w:val="24"/>
        </w:rPr>
        <w:t>наследственные факторы</w:t>
      </w:r>
      <w:r>
        <w:rPr>
          <w:rFonts w:cs="Times New Roman" w:ascii="Times New Roman" w:hAnsi="Times New Roman"/>
          <w:sz w:val="24"/>
          <w:szCs w:val="24"/>
        </w:rPr>
        <w:t>. Например, рак молочной железы встречается в 3 раза чаще у дочерей женщин, перенесших данное заболевание. Другие онкологические заболевания также имеют генетическую предрасположенность (например, полипоз толстой кишки, некоторые опухоли эндокринных желез).</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rPr>
        <w:t>Итак, к</w:t>
      </w:r>
      <w:r>
        <w:rPr>
          <w:rFonts w:eastAsia="Times New Roman" w:cs="Times New Roman" w:ascii="Times New Roman" w:hAnsi="Times New Roman"/>
          <w:sz w:val="24"/>
          <w:szCs w:val="24"/>
          <w:shd w:fill="FFFFFF" w:val="clear"/>
          <w:lang w:eastAsia="ru-RU"/>
        </w:rPr>
        <w:t xml:space="preserve">летка может быть повреждена действием какого-либо канцерогена или просто потому, что в процессе постоянного воспроизводства миллиардов клеток организм время от времени допускает ошибки. На самом же деле ни один из перечисленных факторов сам по себе не может служить достаточным объяснением того, почему один человек заболевает раком, а другой </w:t>
      </w:r>
      <w:r>
        <w:rPr>
          <w:rFonts w:cs="Times New Roman" w:ascii="Times New Roman" w:hAnsi="Times New Roman"/>
          <w:sz w:val="24"/>
          <w:szCs w:val="24"/>
        </w:rPr>
        <w:t>–</w:t>
      </w:r>
      <w:r>
        <w:rPr>
          <w:rFonts w:eastAsia="Times New Roman" w:cs="Times New Roman" w:ascii="Times New Roman" w:hAnsi="Times New Roman"/>
          <w:sz w:val="24"/>
          <w:szCs w:val="24"/>
          <w:shd w:fill="FFFFFF" w:val="clear"/>
          <w:lang w:eastAsia="ru-RU"/>
        </w:rPr>
        <w:t xml:space="preserve"> нет. Огромное количество людей, подвергающихся воздействию вредных факторов, так и не заболевают, а те, кто явно не был подвергнут особо сильному воздействию, заболевают, несмотря ни на что. </w:t>
      </w:r>
    </w:p>
    <w:p>
      <w:pPr>
        <w:pStyle w:val="Normal"/>
        <w:spacing w:lineRule="auto" w:line="360" w:before="0" w:after="0"/>
        <w:jc w:val="both"/>
        <w:rPr/>
      </w:pPr>
      <w:r>
        <w:rPr>
          <w:rFonts w:eastAsia="Times New Roman" w:cs="Times New Roman" w:ascii="Times New Roman" w:hAnsi="Times New Roman"/>
          <w:sz w:val="24"/>
          <w:szCs w:val="24"/>
          <w:shd w:fill="FFFFFF" w:val="clear"/>
          <w:lang w:eastAsia="ru-RU"/>
        </w:rPr>
        <w:t>Другими словами, одного воздействия вредных факторов еще не достаточно, чтобы вызвать рак, и наоборот, уменьшение их воздействия не может автоматически предохранить от рака, хотя и важно само по себ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Хотя исследованию причин раковых заболеваний посвящается огромное количество времени, энергии и средств, один немаловажный факт часто остается без внимания: большинство людей, подвергающихся воздействию известных канцерогенных веществ, остаются здоровы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 xml:space="preserve"> </w:t>
      </w:r>
    </w:p>
    <w:p>
      <w:pPr>
        <w:pStyle w:val="Normal"/>
        <w:spacing w:lineRule="auto" w:line="360" w:before="0" w:after="0"/>
        <w:jc w:val="both"/>
        <w:rPr/>
      </w:pPr>
      <w:r>
        <w:rPr>
          <w:rFonts w:eastAsia="Times New Roman" w:cs="Times New Roman" w:ascii="Times New Roman" w:hAnsi="Times New Roman"/>
          <w:sz w:val="24"/>
          <w:szCs w:val="24"/>
          <w:shd w:fill="FFFFFF" w:val="clear"/>
          <w:lang w:eastAsia="ru-RU"/>
        </w:rPr>
        <w:t xml:space="preserve">Чтобы до конца понять этот процесс, нужно помнить, что одним из самых важных факторов здоровья или болезни является </w:t>
      </w:r>
      <w:r>
        <w:rPr>
          <w:rFonts w:eastAsia="Times New Roman" w:cs="Times New Roman" w:ascii="Times New Roman" w:hAnsi="Times New Roman"/>
          <w:b/>
          <w:i/>
          <w:sz w:val="24"/>
          <w:szCs w:val="24"/>
          <w:shd w:fill="FFFFFF" w:val="clear"/>
          <w:lang w:eastAsia="ru-RU"/>
        </w:rPr>
        <w:t>состояние естественной защиты организма</w:t>
      </w:r>
      <w:r>
        <w:rPr>
          <w:rFonts w:eastAsia="Times New Roman" w:cs="Times New Roman" w:ascii="Times New Roman" w:hAnsi="Times New Roman"/>
          <w:sz w:val="24"/>
          <w:szCs w:val="24"/>
          <w:shd w:fill="FFFFFF" w:val="clear"/>
          <w:lang w:eastAsia="ru-RU"/>
        </w:rPr>
        <w:t xml:space="preserve">. Мы все постоянно подвергаемся воздействию различных болезнетворных факторов </w:t>
      </w:r>
      <w:r>
        <w:rPr>
          <w:rFonts w:cs="Times New Roman" w:ascii="Times New Roman" w:hAnsi="Times New Roman"/>
          <w:sz w:val="24"/>
          <w:szCs w:val="24"/>
        </w:rPr>
        <w:t>–</w:t>
      </w:r>
      <w:r>
        <w:rPr>
          <w:rFonts w:eastAsia="Times New Roman" w:cs="Times New Roman" w:ascii="Times New Roman" w:hAnsi="Times New Roman"/>
          <w:sz w:val="24"/>
          <w:szCs w:val="24"/>
          <w:shd w:fill="FFFFFF" w:val="clear"/>
          <w:lang w:eastAsia="ru-RU"/>
        </w:rPr>
        <w:t xml:space="preserve"> от простого вируса, вызывающего насморк, до воздействия химии, а также ионизирующего излучения. Но сам этот факт отнюдь не означает, что мы непременно заболеем, поскольку иммунная система очень сильна и эффективна.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i/>
          <w:sz w:val="24"/>
          <w:szCs w:val="24"/>
          <w:shd w:fill="FFFFFF" w:val="clear"/>
          <w:lang w:eastAsia="ru-RU"/>
        </w:rPr>
        <w:t>Иммунная система</w:t>
      </w:r>
      <w:r>
        <w:rPr>
          <w:rFonts w:eastAsia="Times New Roman" w:cs="Times New Roman" w:ascii="Times New Roman" w:hAnsi="Times New Roman"/>
          <w:sz w:val="24"/>
          <w:szCs w:val="24"/>
          <w:shd w:fill="FFFFFF" w:val="clear"/>
          <w:lang w:eastAsia="ru-RU"/>
        </w:rPr>
        <w:t xml:space="preserve"> состоит из клеток, предназначенных для того, чтобы нападать на инородные вещества и уничтожать их. Такой процесс «сканирования» организма и борьбы в нем за полное благополучие постоянно происходит на всех его уровнях. Подобным же образом организм постоянно борется с раковыми клетками. </w:t>
      </w:r>
      <w:r>
        <w:rPr>
          <w:rFonts w:eastAsia="Times New Roman" w:cs="Times New Roman" w:ascii="Times New Roman" w:hAnsi="Times New Roman"/>
          <w:sz w:val="24"/>
          <w:szCs w:val="24"/>
          <w:lang w:eastAsia="ru-RU"/>
        </w:rPr>
        <w:t>Дело в том, что</w:t>
      </w:r>
      <w:r>
        <w:rPr>
          <w:rFonts w:eastAsia="Times New Roman" w:cs="Times New Roman" w:ascii="Times New Roman" w:hAnsi="Times New Roman"/>
          <w:sz w:val="24"/>
          <w:szCs w:val="24"/>
          <w:shd w:fill="FFFFFF" w:val="clear"/>
          <w:lang w:eastAsia="ru-RU"/>
        </w:rPr>
        <w:t xml:space="preserve"> в каждом организме постоянно возникают раковые клетки. И иммунная система успешно справляется с ними, изолируя или разрушая их еще до того, как они успевают нанести человеку какой-либо вред.</w:t>
      </w: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оме того, в организме существует система различных веществ, тормозящих процессы размножения клеток. Это важно, поскольку опухолевые клетки делятся бесконтрольно и неограниченно долго (в отличие от нормальных клеток, время делений которых ограничен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пример, одним из важнейших регуляторов клеточного цикла является белок р53, который подавляет рост клеток, после того как зарегистрирует различные сигналы о воздействии на клетку (вирус, недостаток кислорода) и состоянии ее генома (например, повреждение ДНК). При неблагоприятной информации о состоянии клетки р53 блокирует клеточный цикл до тех пор, пока повреждения не будут устранены. В поврежденных клетках содержание р53 возрастает. Это дает клетке шанс восстановить ДНК. При грубых повреждениях р53 инициирует самоубийство клетки (апоптоз). </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о, к сожалению, часто (в 50%) опухоли сопровождаются мутацией р53. При повреждении р53, несмотря на нарушения генома клетки, она не входит в апоптоз, но вступает в беспрерывный клеточный цикл. Мутации р53 приводят к бесконтрольному размножению клеток при раке толстой кишки, печени, легкого, пищевода, молочной железы, лимфатической системы, мозга.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аким образом, для того чтобы развился рак, работа защитной иммунной системы должна быть каким-то образом нарушена.</w:t>
      </w:r>
    </w:p>
    <w:p>
      <w:pPr>
        <w:pStyle w:val="Normal"/>
        <w:spacing w:lineRule="auto" w:line="36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Что может ослабить работу иммунной систем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 xml:space="preserve">Существует множество таких факторов, и прежде всего это </w:t>
      </w:r>
      <w:r>
        <w:rPr>
          <w:rFonts w:eastAsia="Times New Roman" w:cs="Times New Roman" w:ascii="Times New Roman" w:hAnsi="Times New Roman"/>
          <w:b/>
          <w:i/>
          <w:sz w:val="24"/>
          <w:szCs w:val="24"/>
          <w:shd w:fill="FFFFFF" w:val="clear"/>
          <w:lang w:eastAsia="ru-RU"/>
        </w:rPr>
        <w:t>нездоровый образ жизни:</w:t>
      </w:r>
      <w:r>
        <w:rPr>
          <w:rFonts w:eastAsia="Times New Roman" w:cs="Times New Roman" w:ascii="Times New Roman" w:hAnsi="Times New Roman"/>
          <w:sz w:val="24"/>
          <w:szCs w:val="24"/>
          <w:shd w:fill="FFFFFF" w:val="clear"/>
          <w:lang w:eastAsia="ru-RU"/>
        </w:rPr>
        <w:t xml:space="preserve"> неправильное питание, недостаток отдыха и физической активности, частые психоэмоциональные стрессы и т. 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пример, </w:t>
      </w:r>
      <w:r>
        <w:rPr>
          <w:rFonts w:cs="Times New Roman" w:ascii="Times New Roman" w:hAnsi="Times New Roman"/>
          <w:b/>
          <w:i/>
          <w:sz w:val="24"/>
          <w:szCs w:val="24"/>
        </w:rPr>
        <w:t>нездоровое</w:t>
      </w:r>
      <w:r>
        <w:rPr>
          <w:rFonts w:cs="Times New Roman" w:ascii="Times New Roman" w:hAnsi="Times New Roman"/>
          <w:b/>
          <w:sz w:val="24"/>
          <w:szCs w:val="24"/>
        </w:rPr>
        <w:t xml:space="preserve"> </w:t>
      </w:r>
      <w:r>
        <w:rPr>
          <w:rFonts w:cs="Times New Roman" w:ascii="Times New Roman" w:hAnsi="Times New Roman"/>
          <w:b/>
          <w:i/>
          <w:sz w:val="24"/>
          <w:szCs w:val="24"/>
        </w:rPr>
        <w:t>питание</w:t>
      </w:r>
      <w:r>
        <w:rPr>
          <w:rFonts w:cs="Times New Roman" w:ascii="Times New Roman" w:hAnsi="Times New Roman"/>
          <w:sz w:val="24"/>
          <w:szCs w:val="24"/>
        </w:rPr>
        <w:t xml:space="preserve"> является одной из основных причин возникновения рака в 30% всех случаев данного заболевания. Наиболее неблагоприятное воздействие оказывают алкоголь, мясные продукты, особенно те, которые обрабатывались при воздействии высоких температур (жарка, барбекю), соленые, копченые растительные и животные продукты, перебродившие продукты и, возможно, вирусы в различных мясных продуктах. Отрицательное воздействие оказывает употребление большого количества животного белка и жиров, красные сорта мяса.</w:t>
      </w:r>
    </w:p>
    <w:p>
      <w:pPr>
        <w:pStyle w:val="Normal"/>
        <w:spacing w:lineRule="auto" w:line="360" w:before="0" w:after="0"/>
        <w:jc w:val="both"/>
        <w:rPr/>
      </w:pPr>
      <w:r>
        <w:rPr>
          <w:rFonts w:cs="Times New Roman" w:ascii="Times New Roman" w:hAnsi="Times New Roman"/>
          <w:sz w:val="24"/>
          <w:szCs w:val="24"/>
        </w:rPr>
        <w:t xml:space="preserve">Негативно действует на человека, например, </w:t>
      </w:r>
      <w:r>
        <w:rPr>
          <w:rFonts w:cs="Times New Roman" w:ascii="Times New Roman" w:hAnsi="Times New Roman"/>
          <w:b/>
          <w:i/>
          <w:sz w:val="24"/>
          <w:szCs w:val="24"/>
        </w:rPr>
        <w:t>отсутствие достаточного отдыха</w:t>
      </w:r>
      <w:r>
        <w:rPr>
          <w:rFonts w:cs="Times New Roman" w:ascii="Times New Roman" w:hAnsi="Times New Roman"/>
          <w:sz w:val="24"/>
          <w:szCs w:val="24"/>
        </w:rPr>
        <w:t>, частое бодрствование в ночное время. Именно в этих условиях может возникнуть мутация белка р53, что в дальнейшем приводит к нарушениям клеточного цик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Малоподвижность</w:t>
      </w:r>
      <w:r>
        <w:rPr>
          <w:rFonts w:cs="Times New Roman" w:ascii="Times New Roman" w:hAnsi="Times New Roman"/>
          <w:sz w:val="24"/>
          <w:szCs w:val="24"/>
        </w:rPr>
        <w:t xml:space="preserve"> также ослабляет работу иммунной системы, способствует накоплению избыточной массы тела, что значительно увеличивает шансы человека заболеть.</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Многие данные свидетельствуют о том, что очень сильное влияние оказывает </w:t>
      </w:r>
      <w:r>
        <w:rPr>
          <w:rFonts w:eastAsia="Times New Roman" w:cs="Times New Roman" w:ascii="Times New Roman" w:hAnsi="Times New Roman"/>
          <w:b/>
          <w:i/>
          <w:sz w:val="24"/>
          <w:szCs w:val="24"/>
          <w:shd w:fill="FFFFFF" w:val="clear"/>
          <w:lang w:eastAsia="ru-RU"/>
        </w:rPr>
        <w:t>эмоциональный стресс</w:t>
      </w:r>
      <w:r>
        <w:rPr>
          <w:rFonts w:eastAsia="Times New Roman" w:cs="Times New Roman" w:ascii="Times New Roman" w:hAnsi="Times New Roman"/>
          <w:sz w:val="24"/>
          <w:szCs w:val="24"/>
          <w:shd w:fill="FFFFFF" w:val="clear"/>
          <w:lang w:eastAsia="ru-RU"/>
        </w:rPr>
        <w:t xml:space="preserve">, который снижает активность иммунной системы, способствует мутациям клеток и повышает восприимчивость к раку и другим заболеваниям. Стресс может накапливаться и достигать такой силы, что человек оказывается не в состоянии с ним справиться и заболевает.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Человеческий организм устроен таким образом, что если сразу после стресса следует физическая реакция на него (человек бежит или дерется, выплескивает свои эмоции), стресс не наносит ему большого вреда. Но когда психологическая реакция на стресс не получает разрядки из-за возможных социальных последствий, то в этом случае в организме начинают накапливаться отрицательные последствия стресса. Это так называемый </w:t>
      </w:r>
      <w:r>
        <w:rPr>
          <w:rFonts w:eastAsia="Times New Roman" w:cs="Times New Roman" w:ascii="Times New Roman" w:hAnsi="Times New Roman"/>
          <w:b/>
          <w:i/>
          <w:sz w:val="24"/>
          <w:szCs w:val="24"/>
          <w:shd w:fill="FFFFFF" w:val="clear"/>
          <w:lang w:eastAsia="ru-RU"/>
        </w:rPr>
        <w:t>хронический стресс</w:t>
      </w:r>
      <w:r>
        <w:rPr>
          <w:rFonts w:eastAsia="Times New Roman" w:cs="Times New Roman" w:ascii="Times New Roman" w:hAnsi="Times New Roman"/>
          <w:sz w:val="24"/>
          <w:szCs w:val="24"/>
          <w:shd w:fill="FFFFFF" w:val="clear"/>
          <w:lang w:eastAsia="ru-RU"/>
        </w:rPr>
        <w:t xml:space="preserve"> – стресс, на который организм соответствующим образом своевременно не отреагировал.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Хронический стресс угнетает иммунную систему, которая ответственна за нейтрализацию (разрушение) раковых клеток и патогенных микроорганизмов. Интересно, что мы ощущаем стресс не только в тот момент, когда переживаем определенное негативное событие, но и каждый раз, когда вспоминаем об этом событии. </w:t>
      </w:r>
      <w:r>
        <w:rPr>
          <w:rFonts w:eastAsia="Times New Roman" w:cs="Times New Roman" w:ascii="Times New Roman" w:hAnsi="Times New Roman"/>
          <w:sz w:val="24"/>
          <w:szCs w:val="24"/>
          <w:lang w:eastAsia="ru-RU"/>
        </w:rPr>
        <w:t>Очень важно вовремя анализировать происходящее, искать выход из стрессовой ситуации, чтобы не накапливались его негативных последствий.</w:t>
      </w:r>
    </w:p>
    <w:p>
      <w:pPr>
        <w:pStyle w:val="Normal"/>
        <w:spacing w:lineRule="auto" w:line="360" w:before="0" w:after="0"/>
        <w:jc w:val="both"/>
        <w:rPr>
          <w:rFonts w:ascii="Times New Roman" w:hAnsi="Times New Roman" w:eastAsia="Times New Roman" w:cs="Times New Roman"/>
          <w:sz w:val="24"/>
          <w:szCs w:val="27"/>
          <w:shd w:fill="FFFFFF" w:val="clear"/>
          <w:lang w:eastAsia="ru-RU"/>
        </w:rPr>
      </w:pPr>
      <w:r>
        <w:rPr>
          <w:rFonts w:eastAsia="Times New Roman" w:cs="Times New Roman" w:ascii="Times New Roman" w:hAnsi="Times New Roman"/>
          <w:bCs/>
          <w:sz w:val="24"/>
          <w:szCs w:val="24"/>
          <w:lang w:eastAsia="ru-RU"/>
        </w:rPr>
        <w:t xml:space="preserve">Онкология характерна для людей, </w:t>
      </w:r>
      <w:r>
        <w:rPr>
          <w:rFonts w:eastAsia="Times New Roman" w:cs="Times New Roman" w:ascii="Times New Roman" w:hAnsi="Times New Roman"/>
          <w:b/>
          <w:bCs/>
          <w:i/>
          <w:sz w:val="24"/>
          <w:szCs w:val="24"/>
          <w:lang w:eastAsia="ru-RU"/>
        </w:rPr>
        <w:t>накапливающих в душе обиды и нерешенные проблемы</w:t>
      </w:r>
      <w:r>
        <w:rPr>
          <w:rFonts w:eastAsia="Times New Roman" w:cs="Times New Roman" w:ascii="Times New Roman" w:hAnsi="Times New Roman"/>
          <w:bCs/>
          <w:sz w:val="24"/>
          <w:szCs w:val="24"/>
          <w:lang w:eastAsia="ru-RU"/>
        </w:rPr>
        <w:t>. Когда человек многократно воспроизводит нанесенную ему обиду, когда она живет в душе длительное время, это разрушает человека изнутри. Выход может быть только один – прощение и принятие. Об этом говорит нам и Евангелие: «Прощайте врагов ваших. Молитесь за обижающих вас». Это не нереальный совет, но единственный путь, чтобы перестать быть жертвой собственных обид.</w:t>
      </w:r>
      <w:r>
        <w:rPr>
          <w:rFonts w:eastAsia="Times New Roman" w:cs="Times New Roman" w:ascii="Times New Roman" w:hAnsi="Times New Roman"/>
          <w:sz w:val="27"/>
          <w:szCs w:val="27"/>
          <w:shd w:fill="FFFFFF" w:val="clear"/>
          <w:lang w:eastAsia="ru-RU"/>
        </w:rPr>
        <w:t xml:space="preserve"> </w:t>
      </w:r>
      <w:r>
        <w:rPr>
          <w:rFonts w:eastAsia="Times New Roman" w:cs="Times New Roman" w:ascii="Times New Roman" w:hAnsi="Times New Roman"/>
          <w:sz w:val="24"/>
          <w:szCs w:val="27"/>
          <w:shd w:fill="FFFFFF" w:val="clear"/>
          <w:lang w:eastAsia="ru-RU"/>
        </w:rPr>
        <w:t xml:space="preserve">А это, в свою очередь, укрепляет способность организма бороться с раком и коренным образом улучшает качество жизн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Людям легкоранимым нужно научиться избавляться от негативного опыта и накапливать позитив, чаще вспоминая приятные события своей жизни, стараться видеть хорошие стороны даже в самой худшей ситу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Часто говорят, что лучшим лекарством от рака является</w:t>
      </w:r>
      <w:r>
        <w:rPr>
          <w:rFonts w:eastAsia="Times New Roman" w:cs="Times New Roman" w:ascii="Times New Roman" w:hAnsi="Times New Roman"/>
          <w:sz w:val="24"/>
          <w:szCs w:val="24"/>
          <w:lang w:eastAsia="ru-RU"/>
        </w:rPr>
        <w:t xml:space="preserve"> настоящая </w:t>
      </w:r>
      <w:r>
        <w:rPr>
          <w:rFonts w:cs="Times New Roman" w:ascii="Times New Roman" w:hAnsi="Times New Roman"/>
          <w:sz w:val="24"/>
          <w:szCs w:val="24"/>
        </w:rPr>
        <w:t>радость жизни. И во многом это правда.</w:t>
      </w:r>
    </w:p>
    <w:p>
      <w:pPr>
        <w:pStyle w:val="Normal"/>
        <w:spacing w:lineRule="auto" w:line="360" w:before="0" w:after="0"/>
        <w:jc w:val="both"/>
        <w:rPr/>
      </w:pPr>
      <w:r>
        <w:rPr>
          <w:rFonts w:eastAsia="Times New Roman" w:cs="Times New Roman" w:ascii="Times New Roman" w:hAnsi="Times New Roman"/>
          <w:b/>
          <w:sz w:val="24"/>
          <w:szCs w:val="24"/>
          <w:lang w:eastAsia="ru-RU"/>
        </w:rPr>
        <w:t>Что можно сделать для предотвращения ра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нужно радикально изменить свой образ жизни.</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та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у питания в онкологии обычно уделяется мало внимания. В большинстве случаев на вопросы больных онкологи отвечают без промедления: «Питайтесь, как и раньше, ни в чем себе не отказывайте», – подразумевая, что человеку недолго осталось жить, зачем же его лишать удовольствия?  На самом же деле питание имеет огромное значение. На сегодняшний день не существует универсальной противораковой диеты, однако все же можно дать вполне конкретные рекомендаци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различным научным исследованиям, риск заболеть раком у вегетарианцев ниже на 12-40%, чем у людей, употребляющих мясные продукты. Поэтому необходимо резко ограничить или даже исключить употребление мяса, произведя его замену растительным белком. И обязательным должно быть исключение прожаренного, копченого мяса, внутреннего жира, внутренних органов (печень, почки, мозги), колбасы, ветчины.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ры животного происхождения (сливочное масло, сметана, твердые сыры) нужно полностью исключить из рациона, поскольку они могут стимулировать рост многих видов рака. Другие молочные продукты и яйца тоже важно ограничить и употреблять не чаще 1-2 раз в неделю.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тании онкологических больных и тех, кто имеет факторы риска этого заболевания, в качестве источников белка лучше использовать соевые продукты, стручковую фасоль (ее существует около десятка разновидностей), зеленый горошек, чечевицу. Бобовые содержат не только большое количество белка и грубой клетчатки, но часто способствуют снижению боли. Сочетание бобовых, зерновых, орехов и семян позволит адекватно заменить животный белок.</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 качестве источника жиров лучше использовать растительные масла первого холодного отжима, которые лучше употреблять без термической обработки, в составе салатов или добавляя в готовое блюдо. Такие орехи и семена, как миндаль, фисташки, грецкие орехи, семена подсолнечника, льна, содержат значительное количество противораковых витаминов А и 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фрукты и овощи обладают высокой антиоксидантной активностью, богаты клетчаткой и различными противораковыми веществами. При прохождении по пищеварительному тракту овощи и фрукты стимулируют перистальтику кишечника, связываются с потенциально опасными канцерогенными агентами, выводя их из организма, уменьшают воспаление. Большинство из них выделяются ярким и темным цветом, выдавая свои полезные свойств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согласно исследованиям,  регулярное употребление  даже 100 г фруктов в день снижает риск развития рака легкого на 10%. ВОЗ рекомендует включать в рацион как минимум 400-500 г фруктов и овощей в день.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ейство крестоцветных овощей (брокколи, брюссельская, белокочанная, цветная капуста, кресс-салат, редька, брюква и др.) является незаменимыми в питании онкологических больных, так как обладают противораковым эффектом в отношении большинства видов рака. Важно отметить, что противораковую эффективность крестоцветные проявляют, если подаются в сыром виде или, в крайнем случае, приготовлены в пароварке до полуготовнос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сильными противораковыми свойствами обладают: морковь, тыква, свекла, чеснок, лук, черемша, помидоры, оливки, авокадо, яблоки, розовый грейпфрут, различные ягоды и др. Можно в качестве концентрата полезных веществ использовать свежевыжатые соки: яблочный, свекольно-морковный, тыквенный, грейпфрутовый, апельсиновы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w:t>
      </w:r>
      <w:r>
        <w:rPr>
          <w:rFonts w:eastAsia="Times New Roman" w:cs="Times New Roman" w:ascii="Times New Roman" w:hAnsi="Times New Roman"/>
          <w:sz w:val="24"/>
          <w:szCs w:val="24"/>
          <w:lang w:val="uk-UA" w:eastAsia="ru-RU"/>
        </w:rPr>
        <w:t>рафинированых углеводов</w:t>
      </w:r>
      <w:r>
        <w:rPr>
          <w:rFonts w:eastAsia="Times New Roman" w:cs="Times New Roman" w:ascii="Times New Roman" w:hAnsi="Times New Roman"/>
          <w:sz w:val="24"/>
          <w:szCs w:val="24"/>
          <w:lang w:eastAsia="ru-RU"/>
        </w:rPr>
        <w:t xml:space="preserve">,  таких как сахар, сдобные изделия, белый хлеб и макароны, нужно исключить из рациона, поскольку эти продукты  резко повышают уровень глюкозы в крови, увеличивая питание опухоли, и ослабляют активность иммунной системы.  Можно в ограниченном количестве употреблять сладкие фрукты – ананасы, инжир, финики, темный виноград и изюм с косточками (косточки лучше разжевывать и съедать). </w:t>
      </w:r>
    </w:p>
    <w:p>
      <w:pPr>
        <w:pStyle w:val="Normal"/>
        <w:shd w:fill="FFFFFF" w:val="clear"/>
        <w:spacing w:lineRule="auto" w:line="360" w:before="0" w:after="0"/>
        <w:jc w:val="both"/>
        <w:rPr/>
      </w:pPr>
      <w:r>
        <w:rPr>
          <w:rFonts w:cs="Times New Roman" w:ascii="Times New Roman" w:hAnsi="Times New Roman"/>
          <w:sz w:val="24"/>
          <w:szCs w:val="24"/>
        </w:rPr>
        <w:t xml:space="preserve">Национальный институт рака США указывает, что важны не просто отдельные продукты питания, но диета в целом. </w:t>
      </w:r>
      <w:r>
        <w:rPr>
          <w:rFonts w:eastAsia="Times New Roman" w:cs="Times New Roman" w:ascii="Times New Roman" w:hAnsi="Times New Roman"/>
          <w:sz w:val="24"/>
          <w:szCs w:val="24"/>
          <w:lang w:eastAsia="ru-RU"/>
        </w:rPr>
        <w:t xml:space="preserve">Отдельные добавки к диете каких-либо пищевых веществ малоэффективны в отличие от взаимосвязанной комбинации различных пищевых веществ в сбалансированном рационе. </w:t>
      </w:r>
    </w:p>
    <w:p>
      <w:pPr>
        <w:pStyle w:val="Normal"/>
        <w:spacing w:lineRule="auto" w:line="360" w:before="0" w:after="0"/>
        <w:jc w:val="both"/>
        <w:rPr/>
      </w:pPr>
      <w:r>
        <w:rPr>
          <w:rFonts w:eastAsia="Times New Roman" w:cs="Times New Roman" w:ascii="Times New Roman" w:hAnsi="Times New Roman"/>
          <w:bCs/>
          <w:sz w:val="24"/>
          <w:szCs w:val="24"/>
          <w:lang w:eastAsia="ru-RU"/>
        </w:rPr>
        <w:t>Кроме питания, важно помнить и о других принципах здоровь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употребление достаточного количества</w:t>
      </w:r>
      <w:r>
        <w:rPr>
          <w:rFonts w:eastAsia="Times New Roman" w:cs="Times New Roman" w:ascii="Times New Roman" w:hAnsi="Times New Roman"/>
          <w:b/>
          <w:i/>
          <w:sz w:val="24"/>
          <w:szCs w:val="24"/>
          <w:lang w:eastAsia="ru-RU"/>
        </w:rPr>
        <w:t xml:space="preserve"> воды</w:t>
      </w:r>
      <w:r>
        <w:rPr>
          <w:rFonts w:eastAsia="Times New Roman" w:cs="Times New Roman" w:ascii="Times New Roman" w:hAnsi="Times New Roman"/>
          <w:sz w:val="24"/>
          <w:szCs w:val="24"/>
          <w:lang w:eastAsia="ru-RU"/>
        </w:rPr>
        <w:t xml:space="preserve">. Она должна быть отстоянной (без примеси хлора) и профильтрованной, чтобы исключить попадание в организм солей тяжелых металлов и инфекции. </w:t>
      </w:r>
    </w:p>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обходимо достаточное время для </w:t>
      </w:r>
      <w:r>
        <w:rPr>
          <w:rFonts w:eastAsia="Times New Roman" w:cs="Times New Roman" w:ascii="Times New Roman" w:hAnsi="Times New Roman"/>
          <w:b/>
          <w:bCs/>
          <w:i/>
          <w:sz w:val="24"/>
          <w:szCs w:val="24"/>
          <w:lang w:eastAsia="ru-RU"/>
        </w:rPr>
        <w:t>отдыха</w:t>
      </w:r>
      <w:r>
        <w:rPr>
          <w:rFonts w:eastAsia="Times New Roman" w:cs="Times New Roman" w:ascii="Times New Roman" w:hAnsi="Times New Roman"/>
          <w:bCs/>
          <w:sz w:val="24"/>
          <w:szCs w:val="24"/>
          <w:lang w:eastAsia="ru-RU"/>
        </w:rPr>
        <w:t xml:space="preserve">. Рекомендуется ложиться спать не позднее 21:00-22:00. В первую половину ночи в головном мозге вырабатывается соматотропный гормон, который ответствен за восстановление организма взрослого человека и процесс роста у детей. </w:t>
      </w:r>
    </w:p>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латонин – еще один гормон, который начинает вырабатываться в головном мозге с наступлением темного времени суток во время сна, очень активно участвует в восстановлении поврежденных клеток организма и является сильным антистрессовым гормоном. Также ночью активизируется белок р53, регулирующий клеточный цик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Еще один крайне важный фактор: </w:t>
      </w:r>
      <w:r>
        <w:rPr>
          <w:rFonts w:eastAsia="Times New Roman" w:cs="Times New Roman" w:ascii="Times New Roman" w:hAnsi="Times New Roman"/>
          <w:b/>
          <w:i/>
          <w:sz w:val="24"/>
          <w:szCs w:val="24"/>
          <w:shd w:fill="FFFFFF" w:val="clear"/>
          <w:lang w:eastAsia="ru-RU"/>
        </w:rPr>
        <w:t>интерес к жизни, желание жить.</w:t>
      </w:r>
      <w:r>
        <w:rPr>
          <w:rFonts w:eastAsia="Times New Roman" w:cs="Times New Roman" w:ascii="Times New Roman" w:hAnsi="Times New Roman"/>
          <w:sz w:val="24"/>
          <w:szCs w:val="24"/>
          <w:shd w:fill="FFFFFF" w:val="clear"/>
          <w:lang w:eastAsia="ru-RU"/>
        </w:rPr>
        <w:t xml:space="preserve"> Без воли к жизни внутренние резервы человеческого организма подавляются, а это влияет также на иммунную систему и может через изменения гормонального равновесия привести к повышенному производству атипичных клеток.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Некоторые пациенты гораздо лучше других поддаются лечению. При опросе было выяснено, что у них были очень серьезные стимулы жить. Они считали, что в основе их успешного лечения лежало стремление достичь определенной цели. Какими бы ни были эти цели, все они имели для пациентов особо важное значение. </w:t>
      </w:r>
    </w:p>
    <w:p>
      <w:pPr>
        <w:pStyle w:val="Normal"/>
        <w:spacing w:lineRule="auto" w:line="36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Итак, рак – всегда ли это приговор? Помните, что можно предотвратить болезнь и даже часто обратить ее вспять, но для этого придется потрудиться.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Желаем вам здоровья и долголе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9:00Z</dcterms:created>
  <dc:creator>наталья</dc:creator>
  <dc:description/>
  <cp:keywords/>
  <dc:language>en-US</dc:language>
  <cp:lastModifiedBy>Admin</cp:lastModifiedBy>
  <dcterms:modified xsi:type="dcterms:W3CDTF">2013-09-08T17:48:00Z</dcterms:modified>
  <cp:revision>3</cp:revision>
  <dc:subject/>
  <dc:title/>
</cp:coreProperties>
</file>